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Default"/>
        <w:bidi w:val="0"/>
        <w:jc w:val="right"/>
        <w:rPr/>
      </w:pPr>
      <w:r>
        <w:rPr>
          <w:sz w:val="22"/>
          <w:szCs w:val="22"/>
        </w:rPr>
        <w:t>к приказу № 144 от 30.12.202</w:t>
      </w:r>
      <w:r>
        <w:rPr>
          <w:rFonts w:eastAsia="SimSun;宋体" w:cs="Mangal"/>
          <w:color w:val="000000"/>
          <w:kern w:val="2"/>
          <w:sz w:val="22"/>
          <w:szCs w:val="22"/>
          <w:lang w:val="ru-RU" w:eastAsia="zh-CN" w:bidi="hi-IN"/>
        </w:rPr>
        <w:t>1</w:t>
      </w:r>
      <w:r>
        <w:rPr>
          <w:sz w:val="22"/>
          <w:szCs w:val="22"/>
        </w:rPr>
        <w:t xml:space="preserve"> г </w:t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первичных учетных документов, применяемых для оформления фактов хозяйственной деятельности, по которым не предусмотрены типовые формы первичных учетных документов.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. Расчетный листок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Заявление на предоставление налоговых вычетов по НДФЛ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Приказ о принятии вновь поступившего объекта основных средств и нематериальных активов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>4. Заявление на возмещение командировочных расходов.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5. Акт о выявленных дефектах оборудования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6. Выписка из протокола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>7. Заявление на утверждение списка личных вещей на рабочем месте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8. Акт приема-передачи на ответственное хранение объектов нефинансовых активов.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9. Акт на списание ОС, числящихся в оперативном учете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0. Акт на списание ОС,  числящихся на балансовом учете.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1. Приказ о направлении работника в командировку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2.Путевой лист легкового автомобиля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suppressAutoHyphens w:val="true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dcterms:modified xsi:type="dcterms:W3CDTF">2022-07-05T12:43:17Z</dcterms:modified>
  <cp:revision>13</cp:revision>
  <dc:subject/>
  <dc:title/>
</cp:coreProperties>
</file>